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mentários da COPEL sobre o RELATÓRIO DE SISTEMATIZAÇÃO DOS SUBSÍDIOS GERADOS DURANTE A “OFICINA DE TRABALHO ÁGUA, FLORESTAS E SOLOS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mentários gerai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Para nós não ficou claro o objetivo do relatório: se ele é especifico da Oficina ou se deve ser mais abrangente, conclusivo das atividades do GT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Sugerimos melhorar a estrutura do relatório através da adoção de um sistema de itens/tópicos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O texto está bastante geral sem abordar mais especificamente o tema Água e Florestas (inclusive faltam legislações importantes sobre a matéria, em particular as tratam da APP)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Algumas questões estão assinaladas no documento enviado.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Comentários específicos sobre o texto caso seja mantid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ágina 4, 2º Parágrafo - Melhorar a estrutura do parágrafo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Corpodetexto2"/>
        <w:rPr/>
      </w:pPr>
      <w:r>
        <w:rPr/>
        <w:t>“</w:t>
      </w:r>
      <w:r>
        <w:rPr/>
        <w:t>Tal iniciativa tem origem em processo de mobilização ocorrido em bacias hidrográficas dentro do domínio do bioma Mata Atlântica, caracterizando-se pelo reconhecimento da importância da gestão integrada da água, florestas e solo em âmbito nacional e a necessidade de ampliação do debate buscando mecanismos para a efetiva implementação das diretrizes gerais de ação traçadas pela Lei nº 9.433, de 8 de janeiro de 1997 (Lei da Política Nacional de Recursos Hídricos), que determina a integração da gestão de recursos hídricos com a gestão ambiental e da gestão de bacias hidrográficas com a dos sistemas estuarinos e zonas costeira e a articulação da gestão de recursos hídricos com a do uso do solo.”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ágina 5, 3º Parágrafo: Na terceira linha substituir a palavra ‘é’  por ‘foi’. Ver as últimas 3 linhas. Aparentemente está faltando algo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ágina 7, 5º Parágrafo: Melhorar o parágrafo. Parece perdido na estrutura do texto. Citar também na sequência do parágrafo os outros itens do quadro 1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ágina 8, item 3 (ver os dois últimos parágrafos deste item que são sub-itens do anterior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ágina 9: Item 7 – Substituir “Aperfeiçoamento” por “Aprimoramento” conforme quadro 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720" w:hanging="360"/>
        <w:jc w:val="both"/>
        <w:rPr/>
      </w:pPr>
      <w:r>
        <w:rPr/>
        <w:t>Página 10: Item 8 – Substituir “Aperfeiçoamento” por “Aprimoramento” conforme quadro 1. Verificar a repetição excessiva da palavra “Proposição” no início dos parágrafos.</w:t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autoSpaceDE w:val="false"/>
        <w:ind w:left="720" w:hanging="360"/>
        <w:jc w:val="both"/>
        <w:rPr/>
      </w:pPr>
      <w:r>
        <w:rPr/>
        <w:t>Página 11: Verificar a repetição excessiva da palavra “Proposição” no início dos parágrafos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ágina 15: Título Programa VIII – Uniformizar a formatação do título “Programa XIII - Gerenciamento Executivo e de Monitoramento e Avaliação da Implementação do PNRH</w:t>
      </w:r>
      <w:r>
        <w:rPr>
          <w:rFonts w:cs="TimesNewRomanPSMT" w:ascii="TimesNewRomanPSMT" w:hAnsi="TimesNewRomanPSMT"/>
          <w:sz w:val="22"/>
        </w:rPr>
        <w:t>”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uritiba, 30 de abril de 200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515C01"/>
      <w:u w:val="non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09:00Z</dcterms:created>
  <dc:creator>copel</dc:creator>
  <dc:description/>
  <cp:keywords/>
  <dc:language>en-US</dc:language>
  <cp:lastModifiedBy>22584501104</cp:lastModifiedBy>
  <cp:lastPrinted>2007-09-26T10:43:00Z</cp:lastPrinted>
  <dcterms:modified xsi:type="dcterms:W3CDTF">2009-05-04T18:09:00Z</dcterms:modified>
  <cp:revision>2</cp:revision>
  <dc:subject/>
  <dc:title>ANÁLISE PRELIMINAR DO CAPÍTULO 1 DO PLANO DA BACIA DO TIBAGI</dc:title>
</cp:coreProperties>
</file>